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ЛЬ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заседание 28-го созыв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0 апреля 2020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19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муниципального образования «Тельвисочный сельсовет»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муниципального образования «Тельвисочный сельсовет»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местного бюджета за 2019 год по доходам в сумме 62 494,0 тысяч рублей, по расходам в сумме 50 358,2 тысяч рублей с превышением доходов над расходами (профицитом) местного бюджета в сумме 12 135,8 тысяч рублей </w:t>
      </w:r>
      <w:r>
        <w:rPr>
          <w:bCs/>
          <w:sz w:val="26"/>
          <w:szCs w:val="26"/>
        </w:rPr>
        <w:t>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доходы местного бюджета за 2019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ab/>
        <w:t>2) расходы местного бюджета за 2019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ab/>
        <w:t>3) расходы местного бюджета за 2019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 источники финансирования дефицита местного бюджета за 2019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0-04-30T08:12:00Z</dcterms:modified>
  <cp:revision>95</cp:revision>
  <dc:subject/>
  <dc:title>СОВЕТ ДЕПУТАТОВ  МУНИЦИПАЛЬНОГО ОБРАЗОВАНИЯ </dc:title>
</cp:coreProperties>
</file>